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кола №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седания муниципального методического объединения учителей физики и астрономи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01 июня 2023 года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«Результативность работы муниципального методического объединения учителей физики в 2022-2023 учебном году. Готовность педагогов к введению ФОО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ектирование и использование оценочных средств для проверки качества формирования компетенций обучающих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рисутствовали: </w:t>
      </w:r>
      <w:r>
        <w:rPr>
          <w:bCs/>
          <w:color w:val="000000"/>
          <w:u w:val="single"/>
        </w:rPr>
        <w:t>21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еловек.</w:t>
      </w:r>
      <w:r>
        <w:rPr>
          <w:b/>
          <w:bCs/>
          <w:color w:val="000000"/>
        </w:rPr>
        <w:t xml:space="preserve">   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  <w:color w:val="000000"/>
        </w:rPr>
      </w:pPr>
      <w:r>
        <w:rPr>
          <w:b/>
          <w:bCs/>
          <w:color w:val="000000"/>
        </w:rPr>
        <w:t>Председатель ММО:</w:t>
      </w:r>
      <w:r>
        <w:rPr>
          <w:bCs/>
          <w:color w:val="000000"/>
        </w:rPr>
        <w:t xml:space="preserve"> Щеткина Татьяна </w:t>
      </w:r>
      <w:r>
        <w:rPr>
          <w:rFonts w:eastAsia="TimesNewRomanPS-BoldMT;Times New Roman"/>
          <w:bCs/>
          <w:color w:val="000000"/>
        </w:rPr>
        <w:t>Татьяна Александровна, учитель физики ОГБОУ «Валуйская СОШ № 4» Белгородской области.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rFonts w:eastAsia="TimesNewRomanPS-BoldMT;Times New Roman"/>
          <w:b/>
          <w:bCs/>
          <w:color w:val="000000"/>
        </w:rPr>
        <w:t>Секретарь ММО:</w:t>
      </w:r>
      <w:r>
        <w:rPr>
          <w:rFonts w:eastAsia="TimesNewRomanPS-BoldMT;Times New Roman"/>
          <w:bCs/>
          <w:color w:val="000000"/>
        </w:rPr>
        <w:t xml:space="preserve"> Касенкова Ирина Николаевна, учитель физики МОУ «Рождественская СОШ» Валуйского района Белгородской област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вестка дня: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1. Итоги работы </w:t>
      </w:r>
      <w:r>
        <w:rPr>
          <w:rFonts w:cs="Times New Roman" w:ascii="Times New Roman" w:hAnsi="Times New Roman"/>
          <w:sz w:val="24"/>
          <w:szCs w:val="24"/>
        </w:rPr>
        <w:t>методического объединения учителей физики за 2022-2023 учебный год. Планирование работы на 2023-2024 учебный год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Щеткина Татьяна </w:t>
      </w: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Татьяна Александровна, учитель физики ОГБОУ «Валуйская СОШ № 4»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ключение в педагогическую деятельность учителя федерального онлайн-конструктора, соответствующего требованиям ФООП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верина Наталья Николаевна, методист Валуйского ММЦ ОГАОУ ДПО «БелИРО»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3. Организация контрольно-оценочной деятельности обучающихся на уроках физики в условиях ФГОС</w:t>
      </w: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Хазеева Нелли Васильевна, учитель физики МОУ «КолосковскаяСОШ» Валуйского района Белгородской област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4. Формирование ключевых образовательных компетенций обучающихся на уроках и во внеурочной деятельности по физике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Бузунова Наталья Николаевна, учитель физики МОУ «Уразовская СОШ № 2» Валуйского района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5. Практикум «Решение задач из раздела «Электродинамика»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 xml:space="preserve">Степаненко Валентина Петровна, учитель физики МОУ «СОШ №3» </w:t>
      </w:r>
    </w:p>
    <w:p>
      <w:pPr>
        <w:pStyle w:val="Style15"/>
        <w:shd w:fill="FFFFFF" w:val="clear"/>
        <w:spacing w:before="0" w:after="0"/>
        <w:ind w:left="1134" w:hanging="0"/>
        <w:contextualSpacing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>г. Валуйки Белгородской области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ыступили: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второму вопросу</w:t>
      </w:r>
      <w:r>
        <w:rPr>
          <w:rFonts w:cs="Times New Roman" w:ascii="Times New Roman" w:hAnsi="Times New Roman"/>
          <w:sz w:val="24"/>
          <w:szCs w:val="24"/>
        </w:rPr>
        <w:t xml:space="preserve"> слушали</w:t>
      </w:r>
      <w:r>
        <w:rPr>
          <w:rFonts w:cs="Times New Roman" w:ascii="Times New Roman" w:hAnsi="Times New Roman"/>
          <w:i/>
          <w:sz w:val="24"/>
          <w:szCs w:val="24"/>
        </w:rPr>
        <w:t xml:space="preserve"> Каверину Наталью Николаевну, методиста Валуйского ММЦ ОГАОУ ДПО «БелИРО», </w:t>
      </w:r>
      <w:r>
        <w:rPr>
          <w:rFonts w:cs="Times New Roman" w:ascii="Times New Roman" w:hAnsi="Times New Roman"/>
          <w:sz w:val="24"/>
          <w:szCs w:val="24"/>
        </w:rPr>
        <w:t>которая подробно рассмотрела особенности построения рабочих программ учебных предметов на уровне основного общего образования и на уровне среднего общего образования с помощью конструктора рабочих программ на сайте «Единое содержание общего образования». Наталья Николаевна показала пример создания программы, возможности корректировки календарного планирования и особенности выгрузки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принять к свед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 онлайн-сервиса «Конструктор рабочих программ» проектировании рабочих программ по учебному предмету. 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ascii="Times New Roman" w:hAnsi="Times New Roman" w:eastAsia="TimesNewRomanPS-BoldMT;Times New Roman" w:cs="Times New Roman"/>
          <w:bCs/>
          <w:sz w:val="24"/>
          <w:szCs w:val="24"/>
        </w:rPr>
      </w:pPr>
      <w:r>
        <w:rPr>
          <w:rFonts w:eastAsia="TimesNewRomanPS-BoldMT;Times New Roman" w:cs="Times New Roman"/>
          <w:bCs/>
          <w:sz w:val="24"/>
          <w:szCs w:val="24"/>
        </w:rPr>
      </w:r>
    </w:p>
    <w:p>
      <w:pPr>
        <w:pStyle w:val="Normal"/>
        <w:ind w:hanging="142"/>
        <w:jc w:val="both"/>
        <w:rPr/>
      </w:pPr>
      <w:r>
        <w:rPr/>
        <w:t>ВЫПИСКА ВЕР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95350" cy="414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58" t="20953" r="83990" b="49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енкова И.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6:00Z</dcterms:created>
  <dc:creator>Точка роста</dc:creator>
  <dc:description/>
  <cp:keywords/>
  <dc:language>en-US</dc:language>
  <cp:lastModifiedBy>Пользователь</cp:lastModifiedBy>
  <dcterms:modified xsi:type="dcterms:W3CDTF">2023-07-20T06:08:00Z</dcterms:modified>
  <cp:revision>5</cp:revision>
  <dc:subject/>
  <dc:title/>
</cp:coreProperties>
</file>