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/>
        <w:t>из протокола №3</w:t>
      </w:r>
      <w:r>
        <w:rPr>
          <w:b/>
        </w:rPr>
        <w:t xml:space="preserve"> </w:t>
      </w:r>
      <w:r>
        <w:rPr>
          <w:bCs/>
          <w:iCs/>
        </w:rPr>
        <w:t xml:space="preserve">заседания муниципального методического объединения учителей истории и обществознания Валуйского 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1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т 10 марта 2023 год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 </w:t>
      </w:r>
      <w:r>
        <w:rPr>
          <w:b/>
        </w:rPr>
        <w:t>«Повышение качества преподавания учебных предметов «История» и «Обществознание» в условиях введения обновленных ФГОС на уровнях основного и среднего общего образовани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</w:t>
      </w:r>
      <w:r>
        <w:rPr>
          <w:u w:val="single"/>
        </w:rPr>
        <w:t>29</w:t>
      </w:r>
      <w:r>
        <w:rPr/>
        <w:t xml:space="preserve">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NewRomanPS-BoldMT;Times New Roman"/>
          <w:bCs/>
          <w:i/>
          <w:i/>
        </w:rPr>
      </w:pPr>
      <w:r>
        <w:rPr>
          <w:b/>
        </w:rPr>
        <w:t>Председатель ММО:</w:t>
      </w:r>
      <w:r>
        <w:rPr/>
        <w:t xml:space="preserve"> Чабанова Елена Владимировна, учитель истории</w:t>
      </w:r>
      <w:r>
        <w:rPr>
          <w:rFonts w:eastAsia="TimesNewRomanPS-BoldMT;Times New Roman"/>
          <w:bCs/>
        </w:rPr>
        <w:t xml:space="preserve"> и обществознания МОУ «Уразовская СОШ №1» Валуйского района Белгородской области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екретарь ММО:</w:t>
      </w:r>
      <w:r>
        <w:rPr/>
        <w:t xml:space="preserve"> Гуц Анна Николаевна, учитель истории</w:t>
      </w:r>
      <w:r>
        <w:rPr>
          <w:rFonts w:eastAsia="TimesNewRomanPS-BoldMT;Times New Roman"/>
          <w:bCs/>
        </w:rPr>
        <w:t xml:space="preserve"> и обществознания МОУ «Уразовская СОШ №1» Валуйского района Белгородской области.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1.</w:t>
      </w:r>
      <w:r>
        <w:rPr>
          <w:rFonts w:eastAsia="TimesNewRomanPS-BoldMT;Times New Roman"/>
          <w:bCs/>
        </w:rPr>
        <w:t xml:space="preserve"> О введении федеральных образовательных программ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 xml:space="preserve">Каверина Наталья Николаевна, методист Валуйского ММЦ 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 xml:space="preserve">ОГАОУ ДПО «БелИРО» 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/>
      </w:pPr>
      <w:r>
        <w:rPr/>
        <w:t xml:space="preserve">2. </w:t>
      </w:r>
      <w:r>
        <w:rPr>
          <w:rFonts w:eastAsia="TimesNewRomanPS-BoldMT;Times New Roman"/>
          <w:bCs/>
        </w:rPr>
        <w:t>Обзор содержания федеральных рабочих программ учебных предметов «История» «Обществознание» уровней основного и среднего общего образования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  <w:t>Чабанова Елена Владимировна, председатель ММО, учитель истории и обществознания МОУ «Уразовская СОШ №1» Валуйского района Белгородской област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/>
      </w:pPr>
      <w:r>
        <w:rPr/>
        <w:t>3. Современные педагогические технологии на уроках истории и обществознания: технология активного обучения</w:t>
      </w:r>
    </w:p>
    <w:p>
      <w:pPr>
        <w:pStyle w:val="Normal"/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  <w:t>Бутова Наталья Ивановна, учитель истории и обществознания ОГБОУ «Валуйская СОШ №4» Белгородской области</w:t>
      </w:r>
      <w:r>
        <w:rPr>
          <w:i/>
        </w:rPr>
        <w:t>;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rFonts w:eastAsia="TimesNewRomanPS-BoldMT;Times New Roman"/>
          <w:bCs/>
          <w:i/>
        </w:rPr>
        <w:t>Енина Юлия Викторовна, учитель истории и обществознания МОУ «Шелаевская СОШ» Валуйского района Белгородской области</w:t>
      </w:r>
    </w:p>
    <w:p>
      <w:pPr>
        <w:pStyle w:val="Normal"/>
        <w:jc w:val="both"/>
        <w:rPr/>
      </w:pPr>
      <w:r>
        <w:rPr/>
        <w:t>4. Организация работы обучающихся с низкой успеваемостью и низкой мотивацией по подготовке к государственной итоговой аттестации</w:t>
      </w:r>
    </w:p>
    <w:p>
      <w:pPr>
        <w:pStyle w:val="Normal"/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  <w:t>Акимова Наталья Андреевна, учитель истории и обществознания, МОУ «СОШ №1» г. Валуйки Белгородской области</w:t>
      </w:r>
    </w:p>
    <w:p>
      <w:pPr>
        <w:pStyle w:val="Normal"/>
        <w:jc w:val="both"/>
        <w:rPr/>
      </w:pPr>
      <w:r>
        <w:rPr>
          <w:rFonts w:eastAsia="TimesNewRomanPS-BoldMT;Times New Roman"/>
          <w:bCs/>
        </w:rPr>
        <w:t xml:space="preserve">5. </w:t>
      </w:r>
      <w:r>
        <w:rPr/>
        <w:t>Внеурочная деятельность как форма повышения мотивации к изучению предметов обществоведческого цикла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rFonts w:eastAsia="TimesNewRomanPS-BoldMT;Times New Roman"/>
          <w:bCs/>
          <w:i/>
        </w:rPr>
        <w:t>Мильнев Владимир Иванович, учитель истории и обществознания МОУ «Тимоновская СОШ» Валуйского района Белгородской обла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567"/>
        <w:jc w:val="both"/>
        <w:rPr/>
      </w:pPr>
      <w:r>
        <w:rPr>
          <w:b/>
        </w:rPr>
        <w:t>По первому вопросу</w:t>
      </w:r>
      <w:r>
        <w:rPr/>
        <w:t xml:space="preserve"> слушали </w:t>
      </w:r>
      <w:r>
        <w:rPr>
          <w:i/>
        </w:rPr>
        <w:t>Каверину Наталью Николаевну, методиста Валуйского ММЦ ОГАОУ ДПО «БелИРО»</w:t>
      </w:r>
      <w:r>
        <w:rPr/>
        <w:t xml:space="preserve">, которая акцентировала внимание на особенностях введения Федеральных образовательных программ с 01.09.2023 года. Были рассмотрены основные аспекты введения ФОП и федеральных рабочих программ на уровни основного общего и среднего общего образования. Также Наталья Николаевна уделила внимание особенностям перехода на ФОП и ФРП в 7-9 и 11 классах, ознакомила с особенностями ресурса </w:t>
      </w:r>
      <w:hyperlink r:id="rId2">
        <w:r>
          <w:rPr>
            <w:rStyle w:val="InternetLink"/>
          </w:rPr>
          <w:t>https://edsoo.ru/</w:t>
        </w:r>
      </w:hyperlink>
      <w:r>
        <w:rPr/>
        <w:t xml:space="preserve"> и возможностями использования его содерж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нформацию принять к сведени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елям ознакомиться с содержанием ФОП ООО и ФОП СОО и ФРП по истории и обществозна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/>
      </w:pPr>
      <w:r>
        <w:rPr>
          <w:b/>
        </w:rPr>
        <w:t>По второму вопросу</w:t>
      </w:r>
      <w:r>
        <w:rPr/>
        <w:t xml:space="preserve"> слушали</w:t>
      </w:r>
      <w:r>
        <w:rPr>
          <w:i/>
        </w:rPr>
        <w:t xml:space="preserve"> Чабанову Елену Владимировну, председателя ММО, учителя истории и обществознания МОУ   «Уразовская СОШ № 1» Валуйского района Белгородской области, </w:t>
      </w:r>
      <w:r>
        <w:rPr/>
        <w:t>которая подробно рассмотрела особенности построения федеральных рабочих программ учебных предметов «История» и «Обществознание» на уровне основного общего образования, а также учебных предметов «История» и «Обществознание» на уровне среднего общего образования базового и углубленного уровней. Также провела сравнительный анализ соответствия содержания ФРП и Примерных рабочих программ, по которым работали ране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нформацию принять к сведению.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ПИСКА ВЕР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Секретарь ММО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07390</wp:posOffset>
                  </wp:positionH>
                  <wp:positionV relativeFrom="paragraph">
                    <wp:posOffset>39370</wp:posOffset>
                  </wp:positionV>
                  <wp:extent cx="577215" cy="247015"/>
                  <wp:effectExtent l="0" t="0" r="0" b="0"/>
                  <wp:wrapTight wrapText="bothSides">
                    <wp:wrapPolygon edited="0">
                      <wp:start x="12646" y="0"/>
                      <wp:lineTo x="8942" y="1436"/>
                      <wp:lineTo x="-307" y="11513"/>
                      <wp:lineTo x="-2" y="20153"/>
                      <wp:lineTo x="8021" y="20872"/>
                      <wp:lineTo x="9870" y="20872"/>
                      <wp:lineTo x="10177" y="20872"/>
                      <wp:lineTo x="15730" y="12231"/>
                      <wp:lineTo x="21600" y="9358"/>
                      <wp:lineTo x="21600" y="7184"/>
                      <wp:lineTo x="13882" y="0"/>
                      <wp:lineTo x="12646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ц А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12:00Z</dcterms:created>
  <dc:creator>K53S</dc:creator>
  <dc:description/>
  <cp:keywords/>
  <dc:language>en-US</dc:language>
  <cp:lastModifiedBy>Пользователь</cp:lastModifiedBy>
  <cp:lastPrinted>2022-05-29T23:19:00Z</cp:lastPrinted>
  <dcterms:modified xsi:type="dcterms:W3CDTF">2023-07-19T13:02:00Z</dcterms:modified>
  <cp:revision>10</cp:revision>
  <dc:subject/>
  <dc:title/>
</cp:coreProperties>
</file>