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3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географи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17 марта 2023 го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 «</w:t>
      </w:r>
      <w:r>
        <w:rPr>
          <w:b/>
        </w:rPr>
        <w:t>География: мотивация к учебной деятельности как условие успешного обуче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29</w:t>
      </w:r>
      <w:r>
        <w:rPr/>
        <w:t xml:space="preserve">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</w:t>
      </w:r>
      <w:r>
        <w:rPr>
          <w:rFonts w:eastAsia="TimesNewRomanPS-BoldMT;Times New Roman"/>
          <w:bCs/>
        </w:rPr>
        <w:t>Окорокова Ирина Викторовна, учитель географии МОУ «СОШ № 3» г. Валуйки Белгородской област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Гашкова Лариса Алексеевна, учитель географии ОГБОУ «Валуйская СОШ № 4» </w:t>
      </w:r>
      <w:r>
        <w:rPr>
          <w:rFonts w:eastAsia="TimesNewRomanPS-BoldMT;Times New Roman"/>
          <w:bCs/>
        </w:rPr>
        <w:t>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rFonts w:eastAsia="TimesNewRomanPS-BoldMT;Times New Roman"/>
          <w:bCs/>
        </w:rPr>
      </w:pPr>
      <w:r>
        <w:rPr/>
        <w:t>1.</w:t>
      </w:r>
      <w:r>
        <w:rPr>
          <w:rFonts w:eastAsia="TimesNewRomanPS-BoldMT;Times New Roman"/>
          <w:bCs/>
        </w:rPr>
        <w:t xml:space="preserve"> О введении федеральных образовательных программ. Обзор содержания федеральных рабочих программ учебного предмета «География» на уровнях основного и среднего общего образования </w:t>
      </w:r>
    </w:p>
    <w:p>
      <w:pPr>
        <w:pStyle w:val="Normal"/>
        <w:ind w:left="426" w:firstLine="708"/>
        <w:jc w:val="both"/>
        <w:rPr>
          <w:i/>
          <w:i/>
        </w:rPr>
      </w:pPr>
      <w:r>
        <w:rPr>
          <w:i/>
        </w:rPr>
        <w:t xml:space="preserve">Каверина Наталья Николаевна, методист Валуйского ММЦ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ОГАОУ ДПО «БелИРО»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2. </w:t>
      </w:r>
      <w:r>
        <w:rPr>
          <w:bCs/>
          <w:shd w:fill="FFFFFF" w:val="clear"/>
        </w:rPr>
        <w:t>Понятие «мотивация». Классификация мотивов учения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left="1134" w:hanging="0"/>
        <w:rPr>
          <w:i/>
          <w:i/>
        </w:rPr>
      </w:pPr>
      <w:r>
        <w:rPr>
          <w:rFonts w:eastAsia="TimesNewRomanPS-BoldMT;Times New Roman"/>
          <w:bCs/>
          <w:i/>
        </w:rPr>
        <w:t>Посохова Ольга Михайловна, учитель географии МОУ «Старохуторская ООШ» Валуйского района Белгородской области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3. </w:t>
      </w:r>
      <w:r>
        <w:rPr>
          <w:rFonts w:eastAsia="TimesNewRomanPS-BoldMT;Times New Roman"/>
          <w:bCs/>
        </w:rPr>
        <w:t>Мастер-класс «Три педагогических идеи, ведущие к повышению мотивации обучающихся на уроках географии»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rFonts w:eastAsia="TimesNewRomanPS-BoldMT;Times New Roman"/>
          <w:bCs/>
          <w:i/>
        </w:rPr>
        <w:t>Веригина Инна Ивановна, учитель географии МОУ «Шелаевская СОШ» Валуйского района Белгородской области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Путь к успеху. Эффективные практики работы с обучающимися с пониженной мотивацией к обучению на уроках географии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 xml:space="preserve">Дятлова Елена Николаевна, учитель географии МОУ «Рождественская СОШ» Валуйского района Белгородской области 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</w:rPr>
      </w:pPr>
      <w:r>
        <w:rPr>
          <w:rFonts w:eastAsia="TimesNewRomanPS-BoldMT;Times New Roman"/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</w:rPr>
        <w:t>По первому вопросу</w:t>
      </w:r>
      <w:r>
        <w:rPr/>
        <w:t xml:space="preserve"> слушали Каверину Наталью Николаевну, методиста Валуйского ММЦ ОГАОУ ДПО «БелИРО», которая акцентировала внимание на особенностях введения Федеральных образовательных программ с 1 сентября 2023 года. Были рассмотрены основные аспекты введения ФООП и федеральных рабочих программ на уровни основного общего и среднего общего образования по учебному предмету «География». Также Наталья Николаевна уделила внимание особенностям структуры и содержания данных програ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ознакомиться с содержанием ФОП ООО и ФОП СОО и ФРП по географии на уровнях ООО и СО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4641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991" t="9806" r="72802" b="5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шко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20T07:14:00Z</dcterms:modified>
  <cp:revision>11</cp:revision>
  <dc:subject/>
  <dc:title/>
</cp:coreProperties>
</file>